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ADRO DEMONSTRATIVO – TRANSFERÊNCIA PARA O LEGISLATIVO</w:t>
      </w:r>
    </w:p>
    <w:p>
      <w:pPr>
        <w:pStyle w:val="Heading"/>
        <w:rPr/>
      </w:pPr>
      <w:r>
        <w:rPr/>
        <w:t>EXERCÍCIO DE 201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e Legal: Emenda Constitucional n.º 25, de 14/02/2000 – Art. 29-A – III modificada pela EC n° 58, de 23/09/200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rt. 29-A – O total da despesa do Poder Legislativo Municipal, incluídos os subsídios dos Vereadores e excluídos os gastos com inativos, não poderá ultrapassar os seguintes percentuais, relativos ao </w:t>
      </w:r>
      <w:r>
        <w:rPr>
          <w:rFonts w:cs="Arial" w:ascii="Arial" w:hAnsi="Arial"/>
          <w:b/>
          <w:bCs/>
          <w:i/>
          <w:iCs/>
          <w:sz w:val="20"/>
        </w:rPr>
        <w:t>“somatório da receita tributária e das transferências previstas no § 5º do art. 153 e 159, efetivamente realizado no exercício anterior”</w:t>
      </w:r>
      <w:r>
        <w:rPr>
          <w:rFonts w:cs="Arial" w:ascii="Arial" w:hAnsi="Arial"/>
          <w:sz w:val="20"/>
        </w:rPr>
        <w:t xml:space="preserve"> (negritamos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 – cinco por cento (5%) para Municípios com população entre trezentos mil e um (300.001) e quinhentos mil habitantes (500.000). </w:t>
      </w:r>
      <w:r>
        <w:rPr>
          <w:rFonts w:cs="Arial" w:ascii="Arial" w:hAnsi="Arial"/>
          <w:i/>
          <w:iCs/>
          <w:sz w:val="20"/>
        </w:rPr>
        <w:t>(NR EC n° 58, de 23/09/2009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º Constitui crime de responsabilidade do Prefeito Municipa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– Efetuar repasse que supere os limites definidos neste arti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jc w:val="both"/>
        <w:rPr/>
      </w:pPr>
      <w:r>
        <w:rPr/>
        <w:t>III – Enviá-lo a menor em relação à proporção fixada na Lei Orçamentária.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5"/>
        <w:gridCol w:w="1620"/>
        <w:gridCol w:w="1705"/>
      </w:tblGrid>
      <w:tr>
        <w:trPr>
          <w:trHeight w:val="25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nstrativo das Receitas Tributárias – Previsão de Receita para 201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ficaçã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ecadação R$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ta Tributária Municipal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os Municipai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TU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.02.00.00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F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.04.00.00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B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.08.00.00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Q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.05.00.00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A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0.00.00.00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a das Receitas Municipa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.28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ências Federais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a Parte do FP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1.01.02.01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a Parte do IT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1.01.05.06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a das Transferências Federa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501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ências Estaduai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a Parte do ICM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2.01.01.01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5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a Parte do IP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2.01.02.01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a Parte do IPI - Exportaçã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2.01.04.00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a Parte da CID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2.01.13.01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.00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a das Transferências do Estad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.980.000,00</w:t>
            </w:r>
          </w:p>
        </w:tc>
      </w:tr>
      <w:tr>
        <w:trPr>
          <w:trHeight w:val="13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a das Receitas Tributári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761.000,00</w:t>
            </w:r>
          </w:p>
        </w:tc>
      </w:tr>
      <w:tr>
        <w:trPr>
          <w:trHeight w:val="135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icação de 5% - EC n.º 58/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688.050,00</w:t>
            </w:r>
          </w:p>
        </w:tc>
      </w:tr>
      <w:tr>
        <w:trPr>
          <w:trHeight w:val="120" w:hRule="atLeast"/>
        </w:trPr>
        <w:tc>
          <w:tcPr>
            <w:tcW w:w="3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ências a serem efetuadas à Câmar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çada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icação de 5% - EC n.º 58/200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688.050,00</w:t>
            </w:r>
          </w:p>
        </w:tc>
      </w:tr>
      <w:tr>
        <w:trPr>
          <w:trHeight w:val="255" w:hRule="atLeast"/>
        </w:trPr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688.000,00</w:t>
            </w:r>
          </w:p>
        </w:tc>
      </w:tr>
      <w:tr>
        <w:trPr>
          <w:trHeight w:val="270" w:hRule="atLeast"/>
        </w:trPr>
        <w:tc>
          <w:tcPr>
            <w:tcW w:w="7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erença Apurad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1 - 2 )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701" w:footer="3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65445</wp:posOffset>
              </wp:positionH>
              <wp:positionV relativeFrom="paragraph">
                <wp:posOffset>-441325</wp:posOffset>
              </wp:positionV>
              <wp:extent cx="796290" cy="398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398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31.35pt;mso-wrap-distance-left:9.05pt;mso-wrap-distance-right:9.05pt;mso-wrap-distance-top:0pt;mso-wrap-distance-bottom:0pt;margin-top:-34.75pt;mso-position-vertical-relative:text;margin-left:43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ind w:left="142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8585</wp:posOffset>
              </wp:positionH>
              <wp:positionV relativeFrom="paragraph">
                <wp:posOffset>166370</wp:posOffset>
              </wp:positionV>
              <wp:extent cx="6372860" cy="99491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2720" cy="9949320"/>
                        <a:chOff x="0" y="0"/>
                        <a:chExt cx="6372720" cy="9949320"/>
                      </a:xfrm>
                    </wpg:grpSpPr>
                    <wpg:grpSp>
                      <wpg:cNvGrpSpPr/>
                      <wpg:grpSpPr>
                        <a:xfrm>
                          <a:off x="68040" y="0"/>
                          <a:ext cx="6305040" cy="733320"/>
                        </a:xfrm>
                      </wpg:grpSpPr>
                      <wps:wsp>
                        <wps:cNvSpPr txBox="1"/>
                        <wps:spPr>
                          <a:xfrm>
                            <a:off x="631080" y="0"/>
                            <a:ext cx="440676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EFEITURA DO MUNICÍPIO DE MAU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600"/>
                            <a:ext cx="6305040" cy="692640"/>
                          </a:xfrm>
                        </wpg:grpSpPr>
                        <wps:wsp>
                          <wps:cNvSpPr/>
                          <wps:spPr>
                            <a:xfrm>
                              <a:off x="8640" y="692640"/>
                              <a:ext cx="629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BrasaoOf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720" cy="66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  <wpg:grpSp>
                      <wpg:cNvGrpSpPr/>
                      <wpg:grpSpPr>
                        <a:xfrm>
                          <a:off x="0" y="9439920"/>
                          <a:ext cx="6367680" cy="50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67320" cy="50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0960" y="114840"/>
                              <a:ext cx="4978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V. JOÃO RAMALHO, Nº 205, VILA NOÊMIA, MAUÁ, SP, CEP 09371-520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FONE 4512-7500, CNPJ 46.522.959-0001-98, INSCR. EST. ISENTA, 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SITE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www.maua.sp.gov.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67320" cy="5094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4320" y="-4320"/>
                                <a:ext cx="509400" cy="5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66600"/>
                                <a:ext cx="630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51360" y="79200"/>
                            <a:ext cx="6166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2pt;margin-top:13.1pt;width:501.35pt;height:783.7pt" coordorigin="-164,262" coordsize="10027,15674">
              <v:group id="shape_0" style="position:absolute;left:-64;top:262;width:9928;height:11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0;top:262;width:693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EFEITURA DO MUNICÍPIO DE MAU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64;top:310;width:9928;height:1090">
                  <v:line id="shape_0" from="-50,1401" to="9864,14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BrasaoOf" stroked="f" o:allowincell="f" style="position:absolute;left:-64;top:310;width:1134;height:105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  <v:group id="shape_0" style="position:absolute;left:-164;top:15120;width:10021;height:816">
                <v:group id="shape_0" style="position:absolute;left:-164;top:15120;width:10018;height:816">
                  <v:shape id="shape_0" stroked="f" o:allowincell="f" style="position:absolute;left:728;top:15309;width:78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6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6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V. JOÃO RAMALHO, Nº 205, VILA NOÊMIA, MAUÁ, SP, CEP 09371-520,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6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FONE 4512-7500, CNPJ 46.522.959-0001-98, INSCR. EST. ISENTA,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SITE</w:t>
                          </w:r>
                          <w:r>
                            <w:rPr>
                              <w:kern w:val="2"/>
                              <w:sz w:val="1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bCs/>
                              <w:sz w:val="16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www.maua.sp.gov.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4;top:15120;width:10018;height:816">
                    <v:shape id="shape_0" stroked="f" o:allowincell="f" style="position:absolute;left:-164;top:15121;width:801;height:815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67,15233" to="9855,152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886;top:15253;width:970;height:5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42" w:right="-284" w:hanging="0"/>
    </w:pPr>
    <w:rPr>
      <w:lang w:val="es-ES_tradn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22:00Z</dcterms:created>
  <dc:creator>wilson</dc:creator>
  <dc:description/>
  <dc:language>en-US</dc:language>
  <cp:lastModifiedBy>pegoracr</cp:lastModifiedBy>
  <cp:lastPrinted>2011-09-29T09:25:00Z</cp:lastPrinted>
  <dcterms:modified xsi:type="dcterms:W3CDTF">2011-09-29T14:22:00Z</dcterms:modified>
  <cp:revision>2</cp:revision>
  <dc:subject/>
  <dc:title>comunicação interna</dc:title>
</cp:coreProperties>
</file>